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24/DUMBRAVA/0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6400 EUR equivalent  31485,44 National currency calculated using the Inforeuro exchange rate from June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8/06/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1-06-08T06:26: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